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1011235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2025                                                                                               № _____-77-VIIІ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ФОП Наумової М. Г.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 xml:space="preserve">Розглянувши звернення ФОП Наумової М. Г. від 25.06.2025 №03                         (вх. № Н-2812/12.1-07 від 25.06.2023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906,45 кв. м, для проведення навчально-тренувальних занять та змагань з чирлідингу, враховуючи згоду балансоутримувача відділу молоді та спорту Бучанської міської ради від 26.06.2025 №01-05/191 (вх.№12.1-08/2/5467 від 07.07.2025)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ФОП Наумовій М. Г. частину нежитлового приміщення                КЗ «СК «Академія спорту», загальною площею 906,45 кв. м, що розташоване за адресою: вулиця Шевченка, 14, м. Буча, строком на: серпень 2025 – червень 2026, з індивідуальним графіком, погодженим з балансоутримувачем: понеділок, середа, п’ятниця – 16:00 – 18:00 – 756,45 кв. м; понеділок, середа, п’ятниця – 16:00 – 20:00 – 150,00 кв. м, для проведення навчально-тренувальних занять та змагань з чирлідин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7-07T08:04:00Z</dcterms:modified>
  <cp:revision>15</cp:revision>
  <dc:subject/>
  <dc:title>ПРОЕКТ</dc:title>
</cp:coreProperties>
</file>